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93218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b/>
          <w:sz w:val="40"/>
          <w:szCs w:val="40"/>
        </w:rPr>
        <w:t>Parkland High School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National Honor Societ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mmer Activity For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HS Member Name: 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ctivity Completed:  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ctivity Date (s):_________________   Time: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onsoring Organization: 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uthorized Coordinator: 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Signature: _________________________________ Phone #: 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verify that my son/daughter has completed this activity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Parent Signature: ____________________________ Phone #: 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**Must be turned into Mrs. Will by 9/19/14.  No exceptions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40335</wp:posOffset>
            </wp:positionV>
            <wp:extent cx="932180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kland High School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National Honor Societ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mmer Activity For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HS Member Name: 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ctivity Completed:  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ctivity Date (s):_________________   Time: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onsoring Organization: 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uthorized Coordinator: 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Signature: ______________________________ Phone #: 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verify that my son/daughter has completed this activity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Parent Signature: ________________________ Phone #: _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**Must be turned into Mrs. Will by 9/19/14.  No exceptions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8:41:00Z</dcterms:created>
  <dc:creator>buenzly</dc:creator>
  <dc:description/>
  <dc:language>en-US</dc:language>
  <cp:lastModifiedBy>test</cp:lastModifiedBy>
  <dcterms:modified xsi:type="dcterms:W3CDTF">2014-06-26T18:41:00Z</dcterms:modified>
  <cp:revision>2</cp:revision>
  <dc:subject/>
  <dc:title>Parkland High School National Honor Society</dc:title>
</cp:coreProperties>
</file>